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роведення  поточного (аварійного) ремонту системи централізованого теплопостачання (інвентарний номер 101610004) та централізованого водопостачання (інвентарний номер 101610005) у приміщенні  адміністративно побутового корпусу (літера А) ДО «Автобаза ДУС» по вул. Куренівська, 16 Д, у м. Київ (за кодом ДК 021:2015 50720000-8 — Послуги з ремонту і технічного обслуговування систем центрального опалення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06-06-000416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роведення  поточного (аварійного) ремонту системи централізованого теплопостачання (інвентарний номер 101610004) та централізованого водопостачання (інвентарний номер 101610005) у приміщенні  адміністративно побутового корпусу (літера А) ДО «Автобаза ДУС» по вул. Куренівська, 16 Д, у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через зношеність системи тепломережі і постачання холодної води на території Організації по вул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Куренівська, 16 Д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еріодично виникають аварійні пориви труб. Комісією п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ісля проведеного огляду теплотраси встановлено значний рівень зношеності трубопроводів, запірної арматури та гребінок, виявлено корозійні пошкодження, втрату герметичності та фізичний знос окремих елементів системи. З метою забезпечення безпечної та ефективної  експлуатації тепломережі необхідна термінова заміна трубопроводів, засувок та гребінок так як аварійність системи спостерігається по усій довжині теплотрас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07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роведення  поточного (аварійного) ремонту системи централізованого теплопостачання (інвентарний номер 101610004) та централізованого водопостачання (інвентарний номер 101610005) у приміщенні  адміністративно побутового корпусу (літера А) ДО «Автобаза ДУС» по вул. Куренівська, 16 Д, у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нні робіт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страхування, вартість експертизи проектно-кошторисної документації (у разі необхідності), 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аданні ціни пропозиції (договірної ціни) на виконання підрядних робіт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пропозиція закупівлі учасника містить не всі види робіт або зміну обсягів та складу робіт згідно з документацією закупівель, ця пропозиція вважається такою, що не відповідає умовам документації закупівлі, та відхиляється замовником.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'єми робіт:</w:t>
      </w:r>
    </w:p>
    <w:tbl>
      <w:tblPr>
        <w:tblW w:w="105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134"/>
        <w:gridCol w:w="1276"/>
        <w:gridCol w:w="1158"/>
      </w:tblGrid>
      <w:tr>
        <w:trPr>
          <w:trHeight w:val="5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62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робіт і витрат</w:t>
              <w:br/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  <w:tc>
          <w:tcPr>
            <w:tcW w:w="11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тка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Розділ №1.  Холодне водопостачанн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фланцевих засувок діаметром понад 100 до 15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трубопроводу водопостачання з труб</w:t>
              <w:br/>
              <w:t>сталевих водогазопровідних діаметром 9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трубопроводу водопостачання з труб</w:t>
              <w:br/>
              <w:t>сталевих водогазопровідних діаметром 11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кладання трубопроводу водопостачання з труб сталевих водогазопровідних оцинкованих діаметром 11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уба водопостачання сталева оцинкована 11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від 90град. сталевий оцинкований 11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ійник сталевий оцинкований 11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кладання трубопроводу водопостачання з труб сталевих водогазопровідних оцинкованих діаметром 9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уба водопостачання сталева оцинкована 9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від 90град. сталевий оцинкований 9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Електроди, діаметр 3 мм,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35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фланцевих вентилів, засувок, затворів, клапанів зворотних, кранів прохідних на трубопроводах із сталевих труб діаметром понад 100 до 125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асувки фланцеві, чавунні, діаметр  110 мм, в комплекті з фланцям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кранів кульов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н шаровой   1/2'' В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н шаровой   2'' В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манометр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манометрів (використати демонтовані манометри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Розділ №2.  Опаленн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ускання води із систем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бивання прорізів у бетонних перекриття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бивання прорізів у цегляних стінах вруч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трубопроводів опалення зі сталевих</w:t>
              <w:br/>
              <w:t>електрозварних труб діаметром 10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трубопроводів опалення зі сталевих</w:t>
              <w:br/>
              <w:t>електрозварних труб діаметром 8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кладання трубопроводів опалення зі сталевих</w:t>
              <w:br/>
              <w:t>електрозварних труб діаметром 11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уба теплоізольована сталева оцинкована 11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від 90град. сталевий оцинкований 110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кладання трубопроводів опалення зі сталевих</w:t>
              <w:br/>
              <w:t>електрозварних труб діаметром 89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Труба сталева попередньо теплоізольована 89/160мм для теплових мереж в захисній поліетиленовій оболонці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від 90град. сталевий оцинкований 89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золяція трубопроводу діаметром 89 мм конструкціями теплоізоляційними комплектними на основі циліндрів мінераловатн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Трубна базальтова шкаралупа з фольгою 89/4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фланцевих з'єднань на сталевих</w:t>
              <w:br/>
              <w:t>трубопроводах діаметром 89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фланцевих з'єднань на сталевих</w:t>
              <w:br/>
              <w:t>трубопроводах діаметром 11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кранів кульов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н шаровой   1/2'' В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емонтаж манометр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тановлення манометрів (використати демонтовані манометри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монолічування отворів в перекриття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урування окремих ділянок внутрішніх стін із цег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ні матеріали (рукавички – 10шт, пензлі -6шт, респіратори – 10шт, диски відрізні – 20шт, диски зачисні – 5шт, фарба оцинкована – 4л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везення сміття до 30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ІЧНІ ВИМОГИ: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ник при наданні послуги зобов’язується дотримуватись вимог нормативно-правових актів у даній сфері, правил пожежної безпеки.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Учасник надає послугу з використанням власного обладнання.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Умови виконання послуг: у будні дні, вихідні та святкові дні.</w:t>
      </w:r>
    </w:p>
    <w:p>
      <w:pPr>
        <w:pStyle w:val="Style23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ійний термін на послуги : не менше 1,5 року ( про що Учасником надається гарантійний лист).</w:t>
      </w:r>
    </w:p>
    <w:p>
      <w:pPr>
        <w:pStyle w:val="Style23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трок виконання послуг: до 15 липня 2025 року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часнику пропонується відвідати об’єкти предмету закупівлі з метою розуміння обсягів послуг та матеріалів згідно предмету закупівлі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а можливість дозволяє Учаснику максимально точно скласти свою цінову пропозицію і не допустити в подальшому її безпідставного корегування вартості послуг, що безумовно відповідає принципу максимальної економії та ефективності, а також допоможе реально оцінити можливості Учасника під час складання тендерної пропозиції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>У разі відвідування учасниками об’єктів предмета закупівлі повинно бути складено підтверджуючий документ за підписом замовника та учасника, який повинен міститися у пропозиції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документів на прийняття наданих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</w:t>
      </w:r>
      <w:r>
        <w:rPr>
          <w:rFonts w:cs="Times New Roman" w:ascii="Times New Roman" w:hAnsi="Times New Roman"/>
          <w:lang w:eastAsia="uk-UA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уги з проведення  поточного (аварійного) ремонту системи централізованого теплопостачання (інвентарний номер 101610004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 централізованого водопостачання (інвентарний номер 101610005) у приміщенні  адміністративно побутового корпусу (літера А) ДО «Автобаза ДУС» по вул. Куренівська, 16 Д, у м. Київ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ник підрядної організації для укладання договору надає до Державної організації «Автобаза Державного управління справами» за адресою: 04052, Київ, вул. Вознесенський Яр, 12-28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  Договір надання послуг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дений кошторисний розрахунок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ірна цін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стеженн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ий коштори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сумкова відомість ресурсів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представник підрядної організації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458 614,69 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8 614,69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3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7T05:50:00Z</dcterms:modified>
  <cp:revision>7</cp:revision>
  <dc:subject/>
  <dc:title/>
</cp:coreProperties>
</file>